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РЫБНО-ВАТАЖ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08.10.2025                                                                                       № 76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 Рыбная Вата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Рыбно-Ватаж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  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, представленный отчет об исполнении бюджета Рыбно-Ватажского сельского поселения за 9 месяцев    2025 года, в соответствии с Положением о бюджетном процессе в муниципальном образовании Рыбно-Ватажское  сельское поселение, утвержденного Решением Рыбно-Ватажской  сельской Думы от 05.09.2025 г №6/2, администрация Рыбно-Ватажского  сель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ьского поселения       за  9месяцев     2025 года (далее отчет) согласно приложению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в Контрольно-счетную комиссию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инять меры в отношении выполнения организационных мероприятий по исполнению бюджета сельского поселения в 2025 году, предусмотренных постановлением администрации Рыбно-Ватажского сельского поселения от 09.01.2025 №4 «О мерах по выполнению Решения Рыбно-Ватажской  сельской Думы от 20.12.2024 № 8/1«О бюджете Рыбно-Ватажского  сельского поселения на 2025 год и плановый     период 2026 и 202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ыбно-Вата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О.А.Мельникова  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  <w:t xml:space="preserve"> </w:t>
      </w:r>
    </w:p>
    <w:p>
      <w:pPr>
        <w:pStyle w:val="Normal"/>
        <w:ind w:firstLine="5812"/>
        <w:jc w:val="right"/>
        <w:rPr/>
      </w:pPr>
      <w:r>
        <w:rPr/>
      </w:r>
    </w:p>
    <w:tbl>
      <w:tblPr>
        <w:tblW w:w="98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698"/>
      </w:tblGrid>
      <w:tr>
        <w:trPr>
          <w:trHeight w:val="23" w:hRule="atLeast"/>
        </w:trPr>
        <w:tc>
          <w:tcPr>
            <w:tcW w:w="52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ind w:left="267" w:hanging="267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autoSpaceDE w:val="false"/>
              <w:ind w:left="408" w:right="-60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        Рыбно-Ватажского сельского поселения  от  08.10.2025 №76</w:t>
            </w:r>
          </w:p>
        </w:tc>
      </w:tr>
    </w:tbl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исполнении бюджета Рыбно-Ватаж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9 месяцев     2025 год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 9 месяцев     2025 года бюджет поселения по доходам исполнен в сумме 4593,8 тыс.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, по расходам в сумме 4411,3 тыс. рублей </w:t>
      </w:r>
      <w:r>
        <w:rPr>
          <w:bCs/>
          <w:sz w:val="28"/>
          <w:szCs w:val="28"/>
        </w:rPr>
        <w:t>с профицитом в сумме 182,5 тысяч рублей с показателям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объему поступления доходов бюджета поселения за 9 месяцев  2025 года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rFonts w:cs="Times New Roman CYR" w:ascii="Times New Roman CYR" w:hAnsi="Times New Roman CYR"/>
          <w:sz w:val="28"/>
          <w:szCs w:val="28"/>
        </w:rPr>
        <w:t xml:space="preserve">за 9 месяцев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025 года согласно приложению № 2;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распределению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, </w:t>
      </w:r>
      <w:r>
        <w:rPr>
          <w:rFonts w:cs="Times New Roman CYR" w:ascii="Times New Roman CYR" w:hAnsi="Times New Roman CYR"/>
          <w:sz w:val="28"/>
          <w:szCs w:val="28"/>
        </w:rPr>
        <w:t xml:space="preserve">за 9 месяцев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025 года,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ведомственной структуре расходов бюджета Рыбно-Ватажского сельского поселения за </w:t>
      </w:r>
      <w:r>
        <w:rPr>
          <w:rFonts w:cs="Times New Roman CYR" w:ascii="Times New Roman CYR" w:hAnsi="Times New Roman CYR"/>
          <w:sz w:val="28"/>
          <w:szCs w:val="28"/>
        </w:rPr>
        <w:t xml:space="preserve">за 9 месяцев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025 года согласно приложению № 4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публичным нормативным обязательствам ,подлежащим исполнению за счет средств бюджета поселения,</w:t>
      </w:r>
      <w:r>
        <w:rPr>
          <w:rFonts w:cs="Times New Roman CYR" w:ascii="Times New Roman CYR" w:hAnsi="Times New Roman CYR"/>
          <w:sz w:val="28"/>
          <w:szCs w:val="28"/>
        </w:rPr>
        <w:t xml:space="preserve"> за 9 месяцев  2025года,согласно приложению №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812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ыльсия</cp:lastModifiedBy>
  <cp:lastPrinted>2020-10-30T10:38:00Z</cp:lastPrinted>
  <dcterms:modified xsi:type="dcterms:W3CDTF">2025-10-09T08:24:00Z</dcterms:modified>
  <cp:revision>468</cp:revision>
  <dc:subject/>
  <dc:title/>
</cp:coreProperties>
</file>